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12\deflang1033\deflangfe1040{\fonttbl{\f0\froman\fcharset0\fprq2{\*\panose 02020603050405020304}Times New Roman;}{\f12\froman\fcharset0\fprq2{\*\panose 00000000000000000000}New York{\*\falt Times New Roman}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12\lang1040\cgrid \snext0 Normal;}{\s1\qc\keepn\nowidctlpar\widctlpar\adjustright \b\f12\lang1040\cgrid \sbasedon0 \snext0 heading 1;}{\s2\qj\keepn\nowidctlpar\widctlpar\adjustright \f12\fs28\lang1040\cgrid \sbasedon0 \snext0 heading 2;}{\s3\qj\keepn\nowidctlpar\widctlpar\adjustright \b\f12\lang1040\cgrid \sbasedon0 \snext0 heading 3;}{\s4\qc\keepn\nowidctlpar\widctlpar\adjustright \b\f12\fs32\lang1040\cgrid \sbasedon0 \snext0 heading 4;}{\*\cs10 \additive Default Paragraph Font;}}{\info{\title </w:t>
        <w:tab/>
        <w:tab/>
        <w:tab/>
        <w:tab/>
        <w:tab/>
        <w:tab/>
        <w:tab/>
        <w:tab/>
        <w:tab/>
        <w:tab/>
        <w:tab/>
        <w:t xml:space="preserve">}{\author C.do TRAMAT E.}{\operator S.M.E.}{\creatim\yr1998\mo7\dy30\hr12\min49}{\revtim\yr1998\mo7\dy30\hr12\min49}{\printim\yr1998\mo6\dy18\hr9\min17}{\version2}{\edmins0}{\nofpages1}{\nofwords58}{\nofchars332}{\*\company Sezione Genio}{\nofcharsws0}{\vern69}}\paperw11907\paperh16840\margl1134\margr851\margt1134\margb1134 \deftab708\widowctrl\ftnbj\aenddoc\hyphhotz283\lytprtmet\hyphcaps0\formshade\viewkind1\viewscale75\pgbrdrhead\pgbrdrfoot \fet0\sectd \psz9\sbknone\linex0\headery737\footery890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ri-426\nowidctlpar\widctlpar\adjustright \f12\lang1040\cgrid {\tab \tab \tab \tab \tab \tab \tab \tab \tab                 }{\b Appendice 6 all\rquote }{\b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fs28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TABELLA DEGLI INTERVENTI CORRETTIV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SUI MATERIALI DA PON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-709\trbrdrt\brdrtnthtnmg\brdrw60 \trbrdrl\brdrs\brdrw60 \trbrdrb\brdrtnthtnmg\brdrw60 \trbrdrr\brdrs\brdrw60 \trbrdrh\brdrs\brdrw15 \trbrdrv\brdrs\brdrw15 \clvertalt\clbrdrt\brdrtnthtnmg\brdrw60 \clbrdrl\brdrs\brdrw60 \clbrdrr\brdrs\brdrw15 \cltxlrtb \cellx2410\clvertalt\clbrdrt\brdrtnthtnmg\brdrw60 \clbrdrl\brdrs\brdrw15 \clbrdrr\brdrs\brdrw15 \cltxlrtb \cellx7230\clvertalt\clbrdrt\brdrtnthtnmg\brdrw60 \clbrdrl\brdrs\brdrw15 \clbrdrr\brdrs\brdrw15 \clshdng1000\cltxlrtb \cellx8789\clvertalt\clbrdrt\brdrtnthtnmg\brdrw60 \clbrdrl\brdrs\brdrw15 \clbrdrr\brdrs\brdrw60 \clshdng1000\cltxlrtb \cellx10348\pard \qj\nowidctlpar\widctlpar\intbl\adjustright {\cell \cell }\pard \qc\nowidctlpar\widctlpar\intbl\adjustright {\b ADERENZA\cell }\pard \qc\fi300\li-300\nowidctlpar\widctlpar\intbl\adjustright {\b SOSTEGNO\cell }\pard \nowidctlpar\widctlpar\intbl\adjustright {\row }\trowd \trgaph70\trleft-709\trbrdrt\brdrtnthtnmg\brdrw60 \trbrdrl\brdrs\brdrw60 \trbrdrb\brdrtnthtnmg\brdrw60 \trbrdrr\brdrs\brdrw60 \trbrdrh\brdrs\brdrw15 \trbrdrv\brdrs\brdrw15 \clvertalc\clbrdrt\brdrs\brdrw15 \clbrdrl\brdrs\brdrw60 \clbrdrb\brdrtnthtnmg\brdrw60 \clbrdrr\brdrs\brdrw15 \cltxlrtb \cellx2410\clvertalc\clbrdrt\brdrs\brdrw15 \clbrdrl\brdrs\brdrw15 \clbrdrb\brdrtnthtnmg\brdrw60 \clbrdrr\brdrs\brdrw15 \cltxlrtb \cellx7230\clvertalt\clbrdrt\brdrs\brdrw15 \clbrdrl\brdrs\brdrw15 \clbrdrb\brdrtnthtnmg\brdrw60 \clbrdrr\brdrs\brdrw15 \cltxlrtb \cellx8789\clvertalt\clbrdrt\brdrs\brdrw15 \clbrdrl\brdrs\brdrw15 \clbrdrb\brdrtnthtnmg\brdrw60 \clbrdrr\brdrs\brdrw60 \cltxlrtb \cellx10348\pard \qj\nowidctlpar\widctlpar\intbl\adjustright {\fs28 TIPO DI INTERV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PERIODICITA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SCOPO}{\cell }{\fs28 Trattandosi di materiale complesso di recente acquisizione, questo Ispettorato si riserva l\rquote inoltro di specifiche schede relative ai tipi e tempi di intervento sul materiale stesso, e tuttora in corso di elaborazione.\cell }\pard \nowidctlpar\widctlpar\intbl\adjustright {\cell }\pard \qj\nowidctlpar\widctlpar\intbl\adjustright {\cell }\pard \nowidctlpar\widctlpar\intbl\adjustright {\row }\pard \nowidctlpar\widctlpar\adjustright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